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iviliz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Gandhi</w:t>
            </w:r>
            <w:r>
              <w:rPr>
                <w:rFonts w:cs="Times New Roman" w:ascii="Times New Roman" w:hAnsi="Times New Roman"/>
              </w:rPr>
              <w:t xml:space="preserve">  by Louis Fisc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s 11, 12,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r. Williams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r. 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bCs/>
        </w:rPr>
        <w:t>Directions:</w:t>
      </w:r>
      <w:r>
        <w:rPr>
          <w:rFonts w:cs="Times New Roman" w:ascii="Times New Roman" w:hAnsi="Times New Roman"/>
        </w:rPr>
        <w:tab/>
        <w:t xml:space="preserve">Answer the questions below in complete sentences in your homework </w:t>
        <w:tab/>
        <w:tab/>
        <w:tab/>
        <w:t>noteboo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1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y did the pacifistic Gandhi support British war effort in World War 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y did Gandhi go to Champar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at did Gandhi accomplish in Champaran?</w:t>
        <w:b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According to the author, why were the Indians opposed to British  </w:t>
        <w:tab/>
        <w:tab/>
        <w:t>imperialism? ( see page 6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British officials disagreed about British rule in India.  Expla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2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What response to the Rowlatt Acts, which continued martial law in India </w:t>
        <w:tab/>
        <w:tab/>
        <w:t>after the war, did Gandhi propo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hat happened at Jallianwalla Bagh in Amritsa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What was the verdict of the Hunter Commis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13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How did Gandhi react to the event in Amritsar and the Hunter </w:t>
        <w:tab/>
        <w:tab/>
        <w:tab/>
        <w:t>Commission repor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Why was Gandhi an advocate of spinn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What happened at Chauri Chaur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Why did Gandhi cancel the Bardoli campaig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Why was Gandhi arrest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How did Gandhi respond to his arre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1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49:00Z</dcterms:created>
  <dc:creator>technology</dc:creator>
  <dc:description/>
  <cp:keywords/>
  <dc:language>en-US</dc:language>
  <cp:lastModifiedBy>sbruemmer</cp:lastModifiedBy>
  <cp:lastPrinted>2005-08-14T13:57:00Z</cp:lastPrinted>
  <dcterms:modified xsi:type="dcterms:W3CDTF">2008-08-03T20:49:00Z</dcterms:modified>
  <cp:revision>2</cp:revision>
  <dc:subject/>
  <dc:title>World Civlizations</dc:title>
</cp:coreProperties>
</file>